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3706986"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886656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